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1466893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4745748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849524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5246944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8076586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8348425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7778630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8152860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5580848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0549631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8154471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8286963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3055437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5486354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77574332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0857997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9584140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9464184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7158899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500953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1255186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4766065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7207641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9232734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3572319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1861402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9359878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3074193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9020962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6104465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3516992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1901005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2932126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3415753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7832634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8534627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9836498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3538533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4871989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0782494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0763256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9907387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7547202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0888712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3252757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3231346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